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7.11.2014                                                                                                   № 621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4 ноября 2013 года № 667 «Об утверждении перечня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повышению профессионального уровня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специалистов администрации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ее отраслевых (функциональных) органов </w:t>
      </w:r>
    </w:p>
    <w:p>
      <w:pPr>
        <w:pStyle w:val="13"/>
        <w:snapToGrid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вами юридического лица на 2014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firstLine="709"/>
        <w:rPr/>
      </w:pPr>
      <w:r>
        <w:rPr>
          <w:sz w:val="28"/>
          <w:szCs w:val="28"/>
        </w:rPr>
        <w:t>В целях уточнения расходования средств в рамках перечня мероприятий по повышению профессионального уровня муниципальных служащих и специалистов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 и ее отраслевых (функциональных) органов с правами юридического лица на 2014 год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муниципального образования Щербиновский район от 16 ноября 2013 года № 667 «Об утверждении перечня мероприятий по повышению профессионального уровня муниципальных служащих и специалистов администр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Щербиновский район и ее отраслевых (функциональных) органов с правами юридического лица на 2014 год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роке 1 в позиции «управление образования администрации муниципального образования Щербиновский район» цифры «15000» заменить цифрами «48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строке 2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а «обучающих семинарах, стажировках, конференциях» дополнить словами «конкурсах, фестивалях, форум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«управление образования администрации муниципального образования Щербиновский район» цифры «12000» заменить цифрами «2220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зиции «отдел культуры администрации муниципального образования Щербиновский район» цифры «30000» заменить цифрами «29666,8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» цифры «378800» заменить цифрами «378466,8»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13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на следующий день после его официального опубликования и распространяется на правоотношения, возникшие       с 1 ноября 2014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Arial Unicode MS" w:cs="Free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27:00Z</dcterms:created>
  <dc:creator>Bayker</dc:creator>
  <dc:description/>
  <cp:keywords/>
  <dc:language>en-US</dc:language>
  <cp:lastModifiedBy>anikina</cp:lastModifiedBy>
  <cp:lastPrinted>2014-11-20T08:33:00Z</cp:lastPrinted>
  <dcterms:modified xsi:type="dcterms:W3CDTF">2014-12-15T14:27:00Z</dcterms:modified>
  <cp:revision>2</cp:revision>
  <dc:subject/>
  <dc:title>Об утверждении перечня мероприятий</dc:title>
</cp:coreProperties>
</file>